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бан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015"/>
        <w:gridCol w:w="1575"/>
        <w:gridCol w:w="1156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одьк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0:21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